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P MACR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nit 6 Study Guide – Chapter 29 - Fiscal Poli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r. Wussler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Application</w:t>
      </w:r>
    </w:p>
    <w:p>
      <w:pPr>
        <w:pStyle w:val="Heading5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Provided separately</w:t>
      </w:r>
    </w:p>
    <w:p>
      <w:pPr>
        <w:pStyle w:val="Normal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Heading5"/>
        <w:rPr>
          <w:rFonts w:ascii="Tahoma" w:hAnsi="Tahoma" w:cs="Tahoma"/>
        </w:rPr>
      </w:pPr>
      <w:r>
        <w:rPr>
          <w:rFonts w:cs="Tahoma" w:ascii="Tahoma" w:hAnsi="Tahoma"/>
        </w:rPr>
        <w:t>Multiple Choic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1. What is the multiplier effect of a change in G as compared to other autonomous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changes in spending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2. What effect does a change in the income tax rate have on the multiplier, the slope of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the consumption schedule, and outpu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.  What would be the effect of a combined &amp; equal tax cut and spending cut program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4. What do supply-siders believe some types of tax cuts can be expected to do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5. According to the Keynesian model, what would increase aggregate demand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6. Before supply-side policies, what did government do for fiscal policy and what part of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the economy did they try to influence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7. What happens when expansionary fiscal policy is put in place?, Restrictive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8. How are transfer payments treated in income determination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9. What effect do changes in transfer payments have on GDP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0. What fiscal policy would be used to remove an inflationary gap?, Recessionary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1. What do “fiscal conservatives” want to do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2. What do “fiscal liberals” want to do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13. What do Keynesian economists believe the level of output and unemployment are               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determined by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 Effects on GDP and Price Level of changes in AS and/or AD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15.  What happens to price levels and output due to a change in AD when you are in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the vertical range of AS? The horizontal range? The middle range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16. What is the difference between fixed and variable taxes when dealing with the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expenditure schedule, the multiplier and income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7. Why does an increase in G have and greater effect than a decrease in taxes?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Short Answer (5 points each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1. Explain and illustrate the effects of an autonomous increase in spending in the face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of a fixed tax vs. variable tax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 Explain the criticisms directed at supply-sider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3. Explain and illustrate short run and long run analysis of supply-side thinking.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4. You will be given a prompt that relates to the article we discussed in class for this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uni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Cs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4:24:00Z</dcterms:created>
  <dc:creator>Wussler</dc:creator>
  <dc:description/>
  <cp:keywords/>
  <dc:language>en-US</dc:language>
  <cp:lastModifiedBy>jwussler</cp:lastModifiedBy>
  <dcterms:modified xsi:type="dcterms:W3CDTF">2008-10-30T14:40:00Z</dcterms:modified>
  <cp:revision>3</cp:revision>
  <dc:subject/>
  <dc:title>AP MACRO</dc:title>
</cp:coreProperties>
</file>